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Недаром помнит вся Россия...»</w:t>
      </w:r>
    </w:p>
    <w:p>
      <w:pPr>
        <w:pStyle w:val="Normal"/>
        <w:rPr/>
      </w:pPr>
      <w:r>
        <w:rPr/>
        <w:t>Иван Иванович СУДН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 лет со дня рождения одного из величайших русских полководцев, победителя Наполеона – светлейшего князя Смоленского, генерал-фельдмаршала Михаила Илларионовича Голенищева-Кутузова, кавалера всех высших степеней российских и многих иностранных орденов - 16 сентября, 174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вершине воинской славы Михаил Илларионович Кутузов шёл долгим и трудным путём. Это неудивительно: гении опережают своих современников в развитии, те редко их понимают и признают при жизни. Возможно и Кутузов «потерялся» бы среди сотен генералов, если бы не исключительное событие – Отечественная война 1812 года, заставившая вручить ему бразды командования всеми российскими армиями. В этой экстремальной ситуации, когда Россия была на краю гибели, гений Михаила Илларионовича проявился во всём величии! Современники единодушно отмечали, что отличительными чертами его характера были ум и хладнокровие. Личность Кутузова была неординарной, доверие к нему подчинённых – безгранично. Благодаря простоте в общении и умению говорить с людьми, появление его среди солдат вызывало неподдельный восторг. Именно это его качество и укрепляло тот «дух народа», который особо выделял Лев Николаевич Толстой как главную причину победы россиян. </w:t>
      </w:r>
    </w:p>
    <w:p>
      <w:pPr>
        <w:pStyle w:val="Normal"/>
        <w:rPr/>
      </w:pPr>
      <w:r>
        <w:rPr/>
        <w:t xml:space="preserve">Мудрость Кутузова отчётливо проявлялась в том, что «всякое военное предприятие он зрело обдумывал и рассчитывал, причём никогда не вступал в бой, когда видел, что можно уничтожить врага и без жертв». </w:t>
      </w:r>
    </w:p>
    <w:p>
      <w:pPr>
        <w:pStyle w:val="Normal"/>
        <w:rPr/>
      </w:pPr>
      <w:r>
        <w:rPr/>
        <w:t xml:space="preserve">О том, как заботливо относились в государстве российском к талантливым офицерам, говорит история рода Голенищевых-Кутузовых. У него и у другого гениального российского полководца князя Дмитрия Михайловича Пожарского был общий предок Василий Беклемишев, живший в XV веке. А Пожарский – Рюрикович, кровный родственник не менее гениальных полководцев Александра Невского и Димитрия Донского. А через своих потомков Михаил Илларионович стал родственником еще одного русского гения – А.В. Суворова! </w:t>
      </w:r>
    </w:p>
    <w:p>
      <w:pPr>
        <w:pStyle w:val="Normal"/>
        <w:rPr/>
      </w:pPr>
      <w:r>
        <w:rPr/>
        <w:t xml:space="preserve">Вот какие редкостные гены присутствовали в древних родах России, и какие они дали дивные плоды! </w:t>
      </w:r>
    </w:p>
    <w:p>
      <w:pPr>
        <w:pStyle w:val="Normal"/>
        <w:rPr/>
      </w:pPr>
      <w:r>
        <w:rPr/>
        <w:t xml:space="preserve">Недаром помнит вся Россия про победы славной русской армии под руководством великого полководца – Кутуз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32:00Z</dcterms:created>
  <dc:creator>Хозяин</dc:creator>
  <dc:description/>
  <dc:language>en-US</dc:language>
  <cp:lastModifiedBy>Хозяин</cp:lastModifiedBy>
  <dcterms:modified xsi:type="dcterms:W3CDTF">2007-08-23T06:33:00Z</dcterms:modified>
  <cp:revision>1</cp:revision>
  <dc:subject/>
  <dc:title>«Недаром помнит вся Россия</dc:title>
</cp:coreProperties>
</file>